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„Bleskové a rychlé výzkumy pro potřeby zpravodajství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04/2020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účastníka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účastníka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09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20-02-04T10:09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